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171736101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924425307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413158332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374296043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220252204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256975559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231260725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96227450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79517752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