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025975765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1741677698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045513688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255277050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467753038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2041960009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720440545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527968015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1034307937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362093804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976575640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307909369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2126592830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2034537865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913952057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