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716254471"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8248725"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2102734530"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708425559"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01982573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2038068808"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77578254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545907280"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560475736"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632144644"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328341476"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980979951"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